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99396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30417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58939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